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  <w:sz w:val="18"/>
          <w:szCs w:val="18"/>
        </w:rPr>
        <w:t>Connections Departme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99585</wp:posOffset>
                </wp:positionH>
                <wp:positionV relativeFrom="paragraph">
                  <wp:posOffset>-66675</wp:posOffset>
                </wp:positionV>
                <wp:extent cx="2588260" cy="5880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260" cy="588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03475" cy="49530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28" r="-6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3475" cy="49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pt;height:46.3pt;mso-wrap-distance-left:9.05pt;mso-wrap-distance-right:9.05pt;mso-wrap-distance-top:0pt;mso-wrap-distance-bottom:0pt;margin-top:-5.25pt;mso-position-vertical-relative:text;margin-left:33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03475" cy="49530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28" r="-6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03475" cy="49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5745</wp:posOffset>
                </wp:positionH>
                <wp:positionV relativeFrom="paragraph">
                  <wp:posOffset>-100965</wp:posOffset>
                </wp:positionV>
                <wp:extent cx="2548890" cy="5880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8890" cy="588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03475" cy="49530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28" r="-6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3475" cy="49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7pt;height:46.3pt;mso-wrap-distance-left:9.05pt;mso-wrap-distance-right:9.05pt;mso-wrap-distance-top:0pt;mso-wrap-distance-bottom:0pt;margin-top:-7.95pt;mso-position-vertical-relative:text;margin-left:-1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03475" cy="49530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28" r="-6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03475" cy="49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Calibri" w:ascii="Calibri" w:hAnsi="Calibri"/>
          <w:sz w:val="18"/>
          <w:szCs w:val="18"/>
        </w:rPr>
        <w:t>Cowan Road Middle School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  <w:t>_____</w:t>
        <w:tab/>
        <w:tab/>
        <w:t>____________</w:t>
      </w:r>
    </w:p>
    <w:p>
      <w:pPr>
        <w:pStyle w:val="Normal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ourse:  Technological Systems</w:t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Teacher:  Mrs. Johnson</w:t>
        <w:tab/>
        <w:tab/>
        <w:tab/>
        <w:tab/>
        <w:tab/>
        <w:tab/>
        <w:tab/>
        <w:tab/>
        <w:tab/>
        <w:t xml:space="preserve">          Room:  Technology Lab (203)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ebsite: www.johnsontechnology.wikispaces.com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>____________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COURSE OBJECTIVES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pon completion of this course, students should be able to: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Calibri" w:ascii="Calibri" w:hAnsi="Calibri"/>
          <w:b/>
          <w:bCs/>
          <w:sz w:val="18"/>
          <w:szCs w:val="18"/>
        </w:rPr>
        <w:t>MSENGR-TS-1: The students will develop an understanding of the Universal Systems Model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Calibri" w:ascii="Calibri" w:hAnsi="Calibri"/>
          <w:b/>
          <w:bCs/>
          <w:color w:val="292526"/>
          <w:sz w:val="18"/>
          <w:szCs w:val="18"/>
        </w:rPr>
        <w:t>MSENGR-TS-2: The students will develop an understanding of how the design process is used to develop a technological system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Calibri" w:ascii="Calibri" w:hAnsi="Calibri"/>
          <w:b/>
          <w:bCs/>
          <w:sz w:val="18"/>
          <w:szCs w:val="18"/>
        </w:rPr>
        <w:t>MSENGR-TS-3: The students will develop an understanding of how humans interact with systems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Calibri" w:ascii="Calibri" w:hAnsi="Calibri"/>
          <w:b/>
          <w:bCs/>
          <w:sz w:val="18"/>
          <w:szCs w:val="18"/>
        </w:rPr>
        <w:t>MSENGR-TS-4: The students will develop an understanding of how systems evolve from one stage to another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Calibri" w:ascii="Calibri" w:hAnsi="Calibri"/>
          <w:b/>
          <w:bCs/>
          <w:sz w:val="18"/>
          <w:szCs w:val="18"/>
        </w:rPr>
        <w:t>MSENGR-TS-5: The students will recognize and be able to forecast trends in the development of technological systems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Calibri" w:ascii="Calibri" w:hAnsi="Calibri"/>
          <w:b/>
          <w:bCs/>
          <w:sz w:val="18"/>
          <w:szCs w:val="18"/>
        </w:rPr>
        <w:t>MSENGR-TS-6: The students will recognize relationships among technologies and assess the impact of integrated systems.</w:t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MSENGR-TS-7: Students will develop leadership skills and work ethics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18"/>
          <w:szCs w:val="18"/>
          <w:lang w:val="en-US" w:eastAsia="en-US"/>
        </w:rPr>
      </w:pPr>
      <w:r>
        <w:rPr>
          <w:rFonts w:cs="Calibri" w:ascii="Calibri" w:hAnsi="Calibr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77005</wp:posOffset>
                </wp:positionH>
                <wp:positionV relativeFrom="paragraph">
                  <wp:posOffset>115570</wp:posOffset>
                </wp:positionV>
                <wp:extent cx="2741295" cy="9309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1295" cy="930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 GRADE UNITS TO BE TAUGHT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AFETY AND ORIENT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GAME MAKER 8.0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ELECTRICIT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CAREE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PROBLEM SOLVING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85pt;height:73.3pt;mso-wrap-distance-left:9.05pt;mso-wrap-distance-right:9.05pt;mso-wrap-distance-top:0pt;mso-wrap-distance-bottom:0pt;margin-top:9.1pt;mso-position-vertical-relative:text;margin-left:31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8</w:t>
                      </w: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  <w:vertAlign w:val="superscript"/>
                        </w:rPr>
                        <w:t>TH</w:t>
                      </w: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 xml:space="preserve"> GRADE UNITS TO BE TAUGHT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  <w:t>SAFETY AND ORIENT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  <w:t xml:space="preserve">GAME MAKER 8.0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  <w:t>ELECTRICIT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  <w:t>CAREE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  <w:t>PROBLEM SOLV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REQUIRED MATERIALS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otebook with paper.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en and Pencil (Daily)</w:t>
        <w:tab/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Classroom and Laboratory Expectations:</w:t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Be Positive.</w:t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Be respectful.</w:t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tay on Task.</w:t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Horseplay is not allowed in the classroom/laboratory areas.</w:t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Food and Drinks are not allowed in the classroom/laboratory areas.</w:t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s soon as you enter class, be seated and complete the bell activity.</w:t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hen finished with the bell activity, be quiet and ready to learn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Consequences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arning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ilent Lunch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hone Call Home and Silent Lunch (s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tudent, Parent, Teacher Conferenc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ffice Referral</w:t>
      </w:r>
    </w:p>
    <w:p>
      <w:pPr>
        <w:pStyle w:val="Normal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p>
      <w:pPr>
        <w:pStyle w:val="Normal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p>
      <w:pPr>
        <w:pStyle w:val="Normal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I sign that I have read and understand the above expectations and the consequences that will follow if I act inappropriately in class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________________________________________________</w:t>
        <w:tab/>
        <w:tab/>
        <w:tab/>
        <w:tab/>
        <w:t>_______________________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(Print Student Name)</w:t>
        <w:tab/>
        <w:tab/>
        <w:tab/>
        <w:tab/>
        <w:tab/>
        <w:tab/>
        <w:tab/>
        <w:tab/>
        <w:t xml:space="preserve">   (Date)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______________________________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Student Signature)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___________________________________________________________</w:t>
        <w:tab/>
        <w:tab/>
        <w:t>_______________________________</w:t>
        <w:tab/>
        <w:tab/>
        <w:tab/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(Print Parent Name)</w:t>
        <w:tab/>
        <w:tab/>
        <w:tab/>
        <w:tab/>
        <w:tab/>
        <w:tab/>
        <w:tab/>
        <w:tab/>
        <w:t xml:space="preserve">            (Date)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__________________________________________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Parent Signature)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405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8T02:14:00Z</dcterms:created>
  <dc:creator>thodges</dc:creator>
  <dc:description/>
  <dc:language>en-US</dc:language>
  <cp:lastModifiedBy>Johnson</cp:lastModifiedBy>
  <cp:lastPrinted>2012-01-05T07:42:00Z</cp:lastPrinted>
  <dcterms:modified xsi:type="dcterms:W3CDTF">2012-07-28T02:14:00Z</dcterms:modified>
  <cp:revision>2</cp:revision>
  <dc:subject/>
  <dc:title>Career and Technical Education Department</dc:title>
</cp:coreProperties>
</file>